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41327704"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575870795"/>
            <w:bookmarkStart w:id="1" w:name="__Fieldmark__0_57587079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575870795"/>
            <w:bookmarkStart w:id="3" w:name="__Fieldmark__1_57587079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575870795"/>
            <w:bookmarkStart w:id="5" w:name="__Fieldmark__2_57587079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575870795"/>
            <w:bookmarkStart w:id="7" w:name="__Fieldmark__3_57587079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575870795"/>
            <w:bookmarkStart w:id="10" w:name="__Fieldmark__4_57587079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575870795"/>
            <w:bookmarkStart w:id="12" w:name="__Fieldmark__5_57587079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575870795"/>
            <w:bookmarkStart w:id="14" w:name="__Fieldmark__6_57587079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575870795"/>
            <w:bookmarkStart w:id="16" w:name="__Fieldmark__7_57587079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575870795"/>
            <w:bookmarkStart w:id="19" w:name="__Fieldmark__8_575870795"/>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575870795"/>
            <w:bookmarkStart w:id="21" w:name="__Fieldmark__9_575870795"/>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